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2.01.2018г.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Обеспечение качественными жилищно-коммунальными услугами населения Митякинского сельского поселения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2017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Техническое обслуживание газопроводов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электроэнергии за дорожное освещение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Организация благоустройства территории  Митякинского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Cs w:val="28"/>
              </w:rPr>
            </w:pPr>
            <w:r>
              <w:rPr>
                <w:szCs w:val="28"/>
              </w:rPr>
              <w:t>619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19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0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18,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2.1.1.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и текущий ремонт мест захорон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2.1.2.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благоустройство территории Митякин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00,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00,8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9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6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2.1.3.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уличного освещ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2.1.4.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существлению технологического присоединения энергопринимающих устройств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2.1.5.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пиливанию аварийных деревьев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6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6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2.1.6.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Лаврухина Н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памятник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2.2.1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2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6,6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8-01-12T10:59:00Z</cp:lastPrinted>
  <dcterms:modified xsi:type="dcterms:W3CDTF">2018-01-12T07:59:00Z</dcterms:modified>
  <cp:revision>56</cp:revision>
  <dc:subject/>
  <dc:title/>
</cp:coreProperties>
</file>